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limatski karakteristik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inica se nao|a vo Ko~anskoto pole koe e opkoleno so visokite planinski masivi Osogovo na sever i Pla~kovica na jug so koi e za{titeno od direktnite prodori na vozdu{nite masi. 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ose~na godi{na temeperatura na vozduhot  iznesuva 12,9 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MAC C Swiss" w:ascii="MAC C Swiss" w:hAnsi="MAC C Swiss"/>
        </w:rPr>
        <w:t>S. Najtopliot mesec e avgust so prose~na temperatura od 22,5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MAC C Swiss" w:ascii="MAC C Swiss" w:hAnsi="MAC C Swiss"/>
        </w:rPr>
        <w:t xml:space="preserve">S, a najstudeniot e januari so prose~na temperatura od 1,5 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MAC C Swiss" w:ascii="MAC C Swiss" w:hAnsi="MAC C Swiss"/>
        </w:rPr>
        <w:t>S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Ko~anskata kotlina spa|a me|u najsu{nite podra~ja i podra~ja vo gorniot tek na reka Bregalnica koi spa|aat me|u sredno vrne`livite. Prose~nata godi{na suma na vrne`ite iznesuva 538 mm. Vo poedini godini godi{nata suma na vrne`ite se menuva vo {iroki granici od 360mm vo 1981 do 740 mm vo 1986 godina. Glavniot mese~en maksimum na vrne`ite e maj , prose~no 69,7 mm, dodeka glavniot minimum e vo noemvri, prose~no 35,3 mm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Ko~anskata kotlina vrne`ite se glavno od do`d, a samo 8% se od sneg. Prose~no godi{no se javuvaat 15 denovi so sne`en pokriva~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d napred iznesenoto za re`imot na vrne`ite vo Ko~anskoto pole, mo`e da se zaklu~i deka toj e usloven od kombiniranoto Mediteransko i umereno kontinentalno klimatsko vlijanierz koe silno vlijanie imaat orografski karakteristiki na kotlinata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Ko~anskoto pole e dosta vetrovito, 69,2% se so vetrovi od razni pravci, a 30,8% e bez veter ili so ti{ina. Najza~esteni se vetrovite od jugozapadniot veter, so prose~na brzina od 2,5 m/y i maksimalna brzina do 16 m/y. Severozapadniot veter e so najmala za~estenost so prose~na godi{na brzina od 2,8 m/y i maksimalna brzina do 9,3 m/y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avecot i ja~inata na veterot vo Ko~anskata kotlina se prika`ani preku rozata na za~estenost na pravcite na veterot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3277870" cy="389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02:00Z</dcterms:created>
  <dc:creator>natasa</dc:creator>
  <dc:description/>
  <cp:keywords/>
  <dc:language>en-US</dc:language>
  <cp:lastModifiedBy>natasa</cp:lastModifiedBy>
  <cp:lastPrinted>2007-07-26T08:57:00Z</cp:lastPrinted>
  <dcterms:modified xsi:type="dcterms:W3CDTF">2007-07-26T06:57:00Z</dcterms:modified>
  <cp:revision>4</cp:revision>
  <dc:subject/>
  <dc:title>Klimatski karakteristiki</dc:title>
</cp:coreProperties>
</file>